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исциплина «ОСНОВЫ ДЕЛОПРОИЗВОД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Методические рекомендации по выполнению контро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омер варианта контрольной работы выбирается в зависимости от начальной буквы фамилии студент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74"/>
        <w:gridCol w:w="1474"/>
        <w:gridCol w:w="1474"/>
        <w:gridCol w:w="1474"/>
        <w:gridCol w:w="14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 вариан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, Ё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, Ф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 вариан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, 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, Ц, 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 вариан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, 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, 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 вариан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, 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Э, Ю, 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научными интересами, опытом работы, исходными материалами студент может предложить свою тему, не включенную в перечень, обосновав при этом актуальность и целесообразность ее разработки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руктура контрольной работы: титульный лист; содержательная часть (раскрыть теоретический вопрос, решить практическое задание – создать документы); список использованной литературы; прилож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Титульный лист оформляется в соответствии с требованиями, образец – на сайте кафедры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 w:eastAsia="ru-RU"/>
          </w:rPr>
          <w:t>k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af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 w:eastAsia="ru-RU"/>
          </w:rPr>
          <w:t>ypr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 w:eastAsia="ru-RU"/>
          </w:rPr>
          <w:t>ukoz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обязательно указывается номер вариант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Теоретический вопрос содержательной части должен представлять собой не просто воспроизведенный текст из литературных и электронных источников, а отражать и раскрывать максимально доступными средствами поставленную тему, по возможности теоретические положения следует иллюстрировать примерами. Каждое положение либо сведения, взятые из конкретного источника, должны иметь ссылку на порядковый номер соответствующего источника в списке литературы. Практическое задание состоит в создании проектов документов по заданным параметрам. В итоге студент проектирует три различных документа в рамках каждого из вариантов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Список литературы оформляется в соответствии с ГОСТ и включает все материалы, которые были фактически использованы в ходе выполнения контрольной работы, и на которые имеются ссылки по тексту работы. Приложения могут содержать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атериалы дополнительного характера: это могут быть копии подлинных документов, выдержки из отдельных материалов, положения из инструкций и правил, таблицы, вспомогательные графические иллюстрации и др. Все приложения должны иметь порядковые номера и на них должны быть ссылки в тексте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трольная работа должна быть выполнена в объеме не менее 15 страниц машинописного текста. Текст может предоставляться как в машинописном варианте, так и в рукописном виде, написанный четким, разборчивым почерком. Допускается сдача работы в электронном вид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Контрольная работа сдается преподавателю за месяц до сессии. Если работа соответствует предъявляемым требованиям, то она допускается к защите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 наличии замечаний работу необходимо доработать и сдать на повторную проверку (при этом титульный лист с замечаниями необходимо приложить к исправленной работе). Работу, проверенную преподавателем и допущенную к защите, необходимо защитить во время назначенных консультаций перед экзаменом (зачетом)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исциплина «ОСНОВЫ ДЕЛОПРОИЗВОДСТВА»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ематика контрольных работ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 вариант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Фамилия студента начинается с букв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А, Е, Ё, Л, П, У, Ф</w:t>
      </w:r>
      <w:r>
        <w:rPr>
          <w:rFonts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Теоретические вопросы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рганизация службы делопроизводства (построение структуры;  разделение функций между подразделениями и исполнителями; работа секретаря-референта; канцелярия как вид службы делопроизводств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актическое задание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ля деятельности Администрации муниципального образования (либо структурного подразделения Администрации) составьте проекты следующих документов со всеми необходимыми реквизитам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аспоряжение (по оперативным вопросам основной деятельности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штатное расписание (небольшого структурного подразделения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докладную записку (инициативного характер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 вариант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Фамилия студента начинается с букв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Б, Ж, З, М, Р, Х, Ц, Ч</w:t>
      </w:r>
      <w:r>
        <w:rPr>
          <w:rFonts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Теоретические вопросы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окументооборот в организации (организация работы; документопотоки - входящие, исходящие и внутренние документы; порядок создания, регистрация, учет и контроль исполнени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актическое задание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ля деятельности муниципального (государственного) учреждения или предприятия (МУП, ОКУ, МБОУ, ГУЗ и т.п.) составьте проекты следующих документов со всеми необходимыми реквизитам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иказ (по личному составу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акт (приема-сдачи законченных работ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лужебную записку (финансового характер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 вариант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Фамилия студента начинается с букв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, И, Й, Н, С, Ш, Щ</w:t>
      </w:r>
      <w:r>
        <w:rPr>
          <w:rFonts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Теоретические вопросы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Делопроизводство по личному составу (перечень кадровой документации; порядок оформления приема на работу, перевода на другую работу, увольнения; документирование предоставления отпуска, командировки и стажировки, поощрений и взысканий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актическое задание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ля деятельности Администрации (Правительства) субъекта федерации (области, края, республики) составьте проекты следующих документов со всеми необходимыми реквизитам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становление (по стратегическим направлениям деятельности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деловое письмо (инициативного характера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информационную справку (по запросу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u w:val="single"/>
          <w:lang w:eastAsia="ru-RU"/>
        </w:rPr>
      </w:pPr>
      <w:r>
        <w:rPr>
          <w:rFonts w:cs="Times New Roman" w:ascii="Times New Roman" w:hAnsi="Times New Roman"/>
          <w:sz w:val="16"/>
          <w:szCs w:val="16"/>
          <w:u w:val="single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 вариант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Фамилия студента начинается с букв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Г, Д, К, О, Т, Э, Ю, Я</w:t>
      </w:r>
      <w:r>
        <w:rPr>
          <w:rFonts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Теоретические вопросы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еловая переписка организации (классификация деловых писем; состав реквизитов, основные правила оформления; язык и стиль делового письма, устойчивые формулы и шаблоны; делопроизводство по письменным обращениям граждан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актическое задание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ля деятельности коллегиального органа законодательной власти федерального, регионального либо муниципального уровня (собрания, совета, комиссии и т. п.) составьте проекты следующих документов со всеми необходимыми реквизитам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ешение (по итогам заседания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токол заседания (с результатами голосования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ъяснительную записку (по свершившемуся факту либо проступк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fypr.ukoz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02:00Z</dcterms:created>
  <dc:creator>UPRKAF</dc:creator>
  <dc:description/>
  <cp:keywords/>
  <dc:language>en-US</dc:language>
  <cp:lastModifiedBy>UPRKAF</cp:lastModifiedBy>
  <dcterms:modified xsi:type="dcterms:W3CDTF">2015-09-29T11:03:00Z</dcterms:modified>
  <cp:revision>2</cp:revision>
  <dc:subject/>
  <dc:title/>
</cp:coreProperties>
</file>