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Челябинский государственный университет»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(ФГБОУ ВПО «ЧелГУ»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оицкий филиал ФГБОУ ВПО «ЧелГУ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математики, экономики и управ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 для студентов заочной формы обучения по выполнению контрольной работы по дисциплине «Муниципальная социальная политика»</w:t>
      </w:r>
    </w:p>
    <w:p>
      <w:pPr>
        <w:pStyle w:val="Normal"/>
        <w:shd w:fill="FFFFFF" w:val="clear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ставитель: старший преподаватель кафедры математики, экономики и упра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шнина Т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оиц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5 год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/>
        <w:t>Учебная дисциплина «</w:t>
      </w:r>
      <w:r>
        <w:rPr>
          <w:szCs w:val="28"/>
        </w:rPr>
        <w:t>Муниципальная социальная политика</w:t>
      </w:r>
      <w:r>
        <w:rPr/>
        <w:t>» изучается на 3 курсе, в 5 семестре. По учебному плану для студентов группы ТУВ-301 предусмотрена сдача контрольной работы по данной дисциплине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Номер варианта контрольной работы выбирается в зависимости от начальной буквы фамилии студен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7"/>
        <w:gridCol w:w="693"/>
        <w:gridCol w:w="691"/>
        <w:gridCol w:w="696"/>
        <w:gridCol w:w="700"/>
        <w:gridCol w:w="739"/>
        <w:gridCol w:w="739"/>
        <w:gridCol w:w="698"/>
        <w:gridCol w:w="742"/>
        <w:gridCol w:w="742"/>
        <w:gridCol w:w="739"/>
        <w:gridCol w:w="746"/>
        <w:gridCol w:w="73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В соответствии с научными интересами, опытом работы, исходными материалами студент может предложить свою тему контрольной работы, не включенную в перечень, обосновав при этом актуальность и целесообразность ее разработки. Контрольная работа выполняется на основе обзора литературных источников с углубленным выделением соответствующих каждой теме вопросо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Структура контрольной работы имеет следующий состав: 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Титульный лист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Содержание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Введение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Содержательная часть: обзор литературных источников; пути решения проблемы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Заключение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Список использованной литературы.</w:t>
      </w:r>
    </w:p>
    <w:p>
      <w:pPr>
        <w:pStyle w:val="Normal"/>
        <w:shd w:fill="FFFFFF" w:val="clear"/>
        <w:tabs>
          <w:tab w:val="clear" w:pos="708"/>
          <w:tab w:val="left" w:pos="1789" w:leader="none"/>
        </w:tabs>
        <w:ind w:firstLine="720"/>
        <w:jc w:val="both"/>
        <w:rPr>
          <w:szCs w:val="28"/>
        </w:rPr>
      </w:pPr>
      <w:r>
        <w:rPr>
          <w:szCs w:val="28"/>
        </w:rPr>
        <w:t>- Прилож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Титульный лист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Во введении контрольной работы студент должен указать актуальность, цели и задачи проводимого исследования, объект и предмет исследования, необходимо указать методический подход к решению поставленной пробл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Содержательная часть контрольной работы должна представлять собой не просто переписанный текст из книг и журналов, а отражать и раскрывать максимально доступными средствами поставленную тему. Каждое положение и сведения, взятые из конкретного первоисточника, должны иметь ссылку на порядковый номер соответствующего первоисточника в списке литературы. Состоит их обзора литературных источников и путей решения проблемы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Обзор литературных источников должен содержать теоретические и методические положения, определяющие общие принципы и общий подход к решению задачи, поставленной в контрольной работе. Здесь необходимо определить сущность основных понятий и категорий, раскрывающих тему контрольной работы, показать дискуссионность рассматриваемой проблемы. Необходимо дать критическую оценку рассматриваемых вопр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Пути решения проблемы представляют собой комплекс мероприятий, разработанных на основе обзора литературных источников. Мероприятия должны быть конкретными и направленными на ликвидацию недостатков в существующем положении городского хозяйства. Здесь могут быть указаны, например, основные направления реформирования подотраслей городского хозяйства, направления совершенствования использования ресурсов в городском хозяйстве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>Заключение должно включать краткие наиболее важные выводы и предложения, сделанные в целом в  контрольной работе.</w:t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bCs/>
          <w:szCs w:val="28"/>
        </w:rPr>
        <w:t>Список использованных источников оформляется в соответствии с ГОСТом и включает все материалы, которые были фактически использованы в ходе выполнения контрольной работы, и на которые имеются ссылки по тексту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 xml:space="preserve">Приложения могут содержать </w:t>
      </w:r>
      <w:r>
        <w:rPr>
          <w:szCs w:val="28"/>
        </w:rPr>
        <w:t xml:space="preserve">материалы вспомогательного или дополнительного характера; это могут быть копии подлинных документов, выдержки из отдельных материалов, отдельные положения из инструкций и правил, объемные таблицы (более одной страницы), вспомогательные графические иллюстрации и др. Все приложения должны иметь порядковые номера и на них должны быть ссылки в текс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трольная работа должна быть выполнена в объеме не менее 15 страниц в</w:t>
      </w:r>
      <w:r>
        <w:rPr/>
        <w:t xml:space="preserve"> машинописном виде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</w:t>
      </w:r>
      <w:r>
        <w:rPr>
          <w:szCs w:val="28"/>
        </w:rPr>
        <w:t>полуторный интервал 14 шрифтом, размеры полей: левое – 25-30 мм, правое – 10-15 мм, нижнее - 20 мм, верхнее - 20 мм</w:t>
      </w:r>
      <w:r>
        <w:rPr/>
        <w:t xml:space="preserve">). </w:t>
      </w:r>
      <w:r>
        <w:rPr>
          <w:szCs w:val="28"/>
        </w:rPr>
        <w:t>Страницы должны быть пронумерованы, начиная со второй страницы в правом верхнем углу. Фразы, начинающиеся с «красной» строки, печатаются с абзацным отступом от начала строки, равным 1,25 с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разец оформления титульного листа и содержания приведены в приложении 1 и 2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8"/>
        </w:rPr>
        <w:t xml:space="preserve">Контрольная работа сдается преподавателю заранее до начала сессии. Если контрольная работа соответствует предъявляемым к ней требованиям, то она допускается к защите. </w:t>
      </w:r>
      <w:r>
        <w:rPr>
          <w:szCs w:val="28"/>
        </w:rPr>
        <w:t xml:space="preserve">При наличии замечаний работу необходимо доработать и сдать на повторную проверку, при этом титульный лист с замечаниями необходимо приложить к исправленной работе. Работу, проверенную преподавателем и допущенную к защите, необходимо защитить во время объявленных консультаций. </w:t>
      </w:r>
    </w:p>
    <w:p>
      <w:pPr>
        <w:pStyle w:val="Normal"/>
        <w:ind w:left="1320" w:right="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320" w:right="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контрольной рабо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Федеральные целевые программы в области социальной поли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сновные направления и формы социальной защиты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держание, цели и приоритеты реализации социальной политики 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ое партнерство – инструмент муниципальной социальной поли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ое страхование: основные направления, функции, фо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держание политики в сфере занятости населения на муниципальном уров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собенности финансирования системы здравоохранения 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 xml:space="preserve">Основные направления совершенствования финансирования системы образ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пыт реализации социальных программ в СШ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ая политика в Кита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оциальная политика в Герм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Система приоритетов и первоочередных действий в практике реализации основных направлений социальной поли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Основные модели социальной политики за рубеж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Механизмы финансирования системы социальной политик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Челябинский государственный университет»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(ФГБОУ ВПО «ЧелГУ»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оицкий филиал ФГБОУ ВПО «ЧелГУ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математики, экономики и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: «Муниципальная социальная политик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а тему: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олнил студент ____________________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адемическая группа ТУВ-301, курс </w:t>
            </w: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очной формы обу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я подготовки «Государственное и муниципальное управле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(подпис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» ______________ 20___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верил ___________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»________________20__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оиц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5 год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eastAsia="Times New Roman"/>
              <w:sz w:val="24"/>
            </w:rPr>
          </w:pPr>
          <w:r>
            <w:fldChar w:fldCharType="begin"/>
          </w:r>
          <w:r>
            <w:rPr>
              <w:iCs/>
              <w:rStyle w:val="IndexLink"/>
              <w:sz w:val="28"/>
              <w:i w:val="false"/>
              <w:szCs w:val="28"/>
              <w:rFonts w:eastAsia="Times New Roman"/>
            </w:rPr>
            <w:instrText xml:space="preserve"> TOC \o "1-3" \h \z \u </w:instrText>
          </w:r>
          <w:r>
            <w:rPr>
              <w:iCs/>
              <w:rStyle w:val="IndexLink"/>
              <w:sz w:val="28"/>
              <w:i w:val="false"/>
              <w:szCs w:val="28"/>
              <w:rFonts w:eastAsia="Times New Roman"/>
            </w:rPr>
            <w:fldChar w:fldCharType="separate"/>
          </w:r>
          <w:hyperlink w:anchor="__RefHeading___Toc390678382">
            <w:r>
              <w:rPr>
                <w:rStyle w:val="IndexLink"/>
                <w:rFonts w:eastAsia="Times New Roman"/>
                <w:i w:val="false"/>
                <w:iCs/>
                <w:sz w:val="28"/>
                <w:szCs w:val="28"/>
              </w:rPr>
              <w:t>Введение</w:t>
              <w:tab/>
            </w:r>
          </w:hyperlink>
          <w:r>
            <w:rPr>
              <w:rStyle w:val="Emphasis"/>
              <w:rFonts w:eastAsia="Times New Roman"/>
              <w:i w:val="false"/>
              <w:sz w:val="28"/>
              <w:szCs w:val="28"/>
            </w:rPr>
            <w:t>4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83">
            <w:r>
              <w:rPr>
                <w:rStyle w:val="IndexLink"/>
                <w:i w:val="false"/>
                <w:iCs/>
                <w:sz w:val="28"/>
                <w:szCs w:val="28"/>
              </w:rPr>
              <w:t>1. Социальная политика в Российской Федерации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6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4">
            <w:r>
              <w:rPr>
                <w:rStyle w:val="IndexLink"/>
                <w:i w:val="false"/>
                <w:iCs/>
              </w:rPr>
              <w:t>1.1. Понятие и сущность социальной политики</w:t>
              <w:tab/>
            </w:r>
          </w:hyperlink>
          <w:r>
            <w:rPr>
              <w:rStyle w:val="Emphasis"/>
              <w:i w:val="false"/>
            </w:rPr>
            <w:t>6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5">
            <w:r>
              <w:rPr>
                <w:rStyle w:val="IndexLink"/>
                <w:i w:val="false"/>
                <w:iCs/>
              </w:rPr>
              <w:t>1.2. Нормативно-правовая база регулирования социальной политики</w:t>
              <w:tab/>
            </w:r>
          </w:hyperlink>
          <w:r>
            <w:rPr>
              <w:rStyle w:val="Emphasis"/>
              <w:i w:val="false"/>
            </w:rPr>
            <w:t>8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86">
            <w:r>
              <w:rPr>
                <w:rStyle w:val="IndexLink"/>
                <w:i w:val="false"/>
                <w:iCs/>
                <w:sz w:val="28"/>
                <w:szCs w:val="28"/>
              </w:rPr>
              <w:t>2. Развитие социальной политики на уровне региона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13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7">
            <w:r>
              <w:rPr>
                <w:rStyle w:val="IndexLink"/>
                <w:i w:val="false"/>
                <w:iCs/>
              </w:rPr>
              <w:t>2.1. Характеристика социально-экономического развития региона</w:t>
              <w:tab/>
            </w:r>
          </w:hyperlink>
          <w:r>
            <w:rPr>
              <w:rStyle w:val="Emphasis"/>
              <w:i w:val="false"/>
            </w:rPr>
            <w:t>13</w:t>
          </w:r>
        </w:p>
        <w:p>
          <w:pPr>
            <w:pStyle w:val="Contents2"/>
            <w:tabs>
              <w:tab w:val="right" w:pos="9356" w:leader="dot"/>
              <w:tab w:val="right" w:pos="9911" w:leader="dot"/>
            </w:tabs>
            <w:ind w:hanging="0"/>
            <w:rPr>
              <w:rStyle w:val="Emphasis"/>
              <w:i w:val="false"/>
              <w:i w:val="false"/>
            </w:rPr>
          </w:pPr>
          <w:hyperlink w:anchor="__RefHeading___Toc390678388">
            <w:r>
              <w:rPr>
                <w:rStyle w:val="IndexLink"/>
                <w:i w:val="false"/>
                <w:iCs/>
              </w:rPr>
              <w:t>2.2. Состояние социальной политики на современном этапе</w:t>
              <w:tab/>
            </w:r>
          </w:hyperlink>
          <w:r>
            <w:rPr>
              <w:rStyle w:val="Emphasis"/>
              <w:i w:val="false"/>
            </w:rPr>
            <w:t>15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r>
            <w:rPr>
              <w:rStyle w:val="Emphasis"/>
              <w:i w:val="false"/>
              <w:sz w:val="28"/>
              <w:szCs w:val="28"/>
            </w:rPr>
            <w:t xml:space="preserve">2.3. Проблемы реализации и </w:t>
          </w:r>
          <w:hyperlink w:anchor="__RefHeading___Toc390678389">
            <w:r>
              <w:rPr>
                <w:rStyle w:val="IndexLink"/>
                <w:i w:val="false"/>
                <w:iCs/>
                <w:sz w:val="28"/>
                <w:szCs w:val="28"/>
              </w:rPr>
              <w:t xml:space="preserve">рекомендации 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17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90">
            <w:r>
              <w:rPr>
                <w:rStyle w:val="IndexLink"/>
                <w:i w:val="false"/>
                <w:iCs/>
                <w:sz w:val="28"/>
                <w:szCs w:val="28"/>
              </w:rPr>
              <w:t>Заключение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18</w:t>
          </w:r>
        </w:p>
        <w:p>
          <w:pPr>
            <w:pStyle w:val="Contents1"/>
            <w:rPr>
              <w:rStyle w:val="Emphasis"/>
              <w:i w:val="false"/>
              <w:i w:val="false"/>
              <w:sz w:val="28"/>
              <w:szCs w:val="28"/>
            </w:rPr>
          </w:pPr>
          <w:hyperlink w:anchor="__RefHeading___Toc390678391">
            <w:r>
              <w:rPr>
                <w:rStyle w:val="IndexLink"/>
                <w:i w:val="false"/>
                <w:iCs/>
                <w:sz w:val="28"/>
                <w:szCs w:val="28"/>
              </w:rPr>
              <w:t>Список использованной литературы</w:t>
              <w:tab/>
            </w:r>
          </w:hyperlink>
          <w:r>
            <w:rPr>
              <w:rStyle w:val="Emphasis"/>
              <w:i w:val="false"/>
              <w:sz w:val="28"/>
              <w:szCs w:val="28"/>
            </w:rPr>
            <w:t>20</w:t>
          </w:r>
        </w:p>
        <w:p>
          <w:pPr>
            <w:pStyle w:val="Normal"/>
            <w:tabs>
              <w:tab w:val="clear" w:pos="708"/>
              <w:tab w:val="right" w:pos="9356" w:leader="dot"/>
            </w:tabs>
            <w:rPr>
              <w:rStyle w:val="Emphasis"/>
              <w:i w:val="false"/>
              <w:i w:val="false"/>
              <w:szCs w:val="28"/>
            </w:rPr>
          </w:pPr>
          <w:r>
            <w:rPr>
              <w:rStyle w:val="Emphasis"/>
              <w:i w:val="false"/>
              <w:szCs w:val="28"/>
            </w:rPr>
            <w:t>Приложения……………..……………………………………………………… 24</w:t>
          </w:r>
          <w:r>
            <w:rPr>
              <w:rStyle w:val="Emphasis"/>
              <w:i w:val="false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</w:tabs>
        <w:jc w:val="right"/>
        <w:rPr>
          <w:rStyle w:val="Emphasis"/>
          <w:i w:val="false"/>
          <w:i w:val="false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jc w:val="both"/>
    </w:pPr>
    <w:rPr>
      <w:rFonts w:eastAsia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/>
      <w:ind w:firstLine="540"/>
      <w:jc w:val="both"/>
    </w:pPr>
    <w:rPr>
      <w:rFonts w:eastAsia="Times New Roman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5:00Z</dcterms:created>
  <dc:creator>RePack by SPecialiST</dc:creator>
  <dc:description/>
  <cp:keywords/>
  <dc:language>en-US</dc:language>
  <cp:lastModifiedBy>RePack by SPecialiST</cp:lastModifiedBy>
  <dcterms:modified xsi:type="dcterms:W3CDTF">2015-09-30T06:39:00Z</dcterms:modified>
  <cp:revision>5</cp:revision>
  <dc:subject/>
  <dc:title/>
</cp:coreProperties>
</file>